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ЗОЛОТА ЗІРКА ТУРНІРУ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480"/>
        <w:gridCol w:w="1743"/>
        <w:gridCol w:w="1085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52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